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  <w:lang w:val="en-US"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6.3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Группа видов работ № 6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Устройство бетонных и железобетонных монолитных конструкци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6.3.: </w:t>
      </w:r>
    </w:p>
    <w:p>
      <w:pPr>
        <w:pStyle w:val="Normal"/>
        <w:autoSpaceDE w:val="false"/>
        <w:jc w:val="both"/>
        <w:rPr/>
      </w:pPr>
      <w:r>
        <w:rPr/>
        <w:t>Устройство монолитных бетонных и железобетонных конструкций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jc w:val="center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jc w:val="center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6.3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6.3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6.3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6.3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720"/>
        <w:jc w:val="both"/>
        <w:rPr/>
      </w:pPr>
      <w:r>
        <w:rPr/>
        <w:t>2.2. Требования № 6.3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 xml:space="preserve">3.1. Требования № 6.3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6.3. пункта 6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6.3. Устройство монолитных бетонных и железобетонных конструкций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6.3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>3.3. Член Партнерства не вправе выполнять вид работ, указанный в п. 3.1 Требований № 6.3., в случае, если им не соблюдается хотя бы одно из условий для данного вида работ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</w:r>
    </w:p>
    <w:p>
      <w:pPr>
        <w:pStyle w:val="Heading4"/>
        <w:spacing w:lineRule="auto" w:line="240" w:before="24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6.3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6.3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6.3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6.3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6.3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0:20:00Z</dcterms:created>
  <dc:creator>ageeva</dc:creator>
  <dc:description/>
  <cp:keywords/>
  <dc:language>en-US</dc:language>
  <cp:lastModifiedBy>Винокурова Ольга</cp:lastModifiedBy>
  <cp:lastPrinted>2010-10-12T18:00:00Z</cp:lastPrinted>
  <dcterms:modified xsi:type="dcterms:W3CDTF">2014-08-06T11:40:00Z</dcterms:modified>
  <cp:revision>7</cp:revision>
  <dc:subject/>
  <dc:title>УТВЕРЖДЕНЫ</dc:title>
</cp:coreProperties>
</file>