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мышленные печи и дымовые труб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1.3 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печей из сборных элементов повышенной заводской готовности.</w:t>
      </w: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монтажу печей из сборных элементов повышенной заводской готов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7:00Z</cp:lastPrinted>
  <dcterms:modified xsi:type="dcterms:W3CDTF">2014-08-07T08:05:00Z</dcterms:modified>
  <cp:revision>297</cp:revision>
  <dc:subject/>
  <dc:title>УТВЕРЖДЕНЫ</dc:title>
</cp:coreProperties>
</file>