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ыхление и разработка грунтов под водой механизированным способом и выдачей в отвал или плавучие средств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рыхлению и разработке грунтов под водой механизированным способом и выдачей в отвал или плавучие средств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6:00Z</cp:lastPrinted>
  <dcterms:modified xsi:type="dcterms:W3CDTF">2014-08-07T08:03:00Z</dcterms:modified>
  <cp:revision>286</cp:revision>
  <dc:subject/>
  <dc:title>УТВЕРЖДЕНЫ</dc:title>
</cp:coreProperties>
</file>