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вайные работы. Закрепление грун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5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вайные работы, выполняемые с земли, в том числе в морских и речных условия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свайным работам, выполняемым с земли, в том числе в морских и речных условиях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03:00Z</cp:lastPrinted>
  <dcterms:modified xsi:type="dcterms:W3CDTF">2014-08-07T07:12:00Z</dcterms:modified>
  <cp:revision>87</cp:revision>
  <dc:subject/>
  <dc:title>УТВЕРЖДЕНЫ</dc:title>
</cp:coreProperties>
</file>