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руппа видов работ № 33.2.: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ранспортное строительств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2.3.: </w:t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эропорты и иные объекты авиационной инфраструктуры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транспортном строительстве аэропортов и иных объектов авиационной инфраструктуры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09:00Z</cp:lastPrinted>
  <dcterms:modified xsi:type="dcterms:W3CDTF">2014-08-07T08:14:00Z</dcterms:modified>
  <cp:revision>80</cp:revision>
  <dc:subject/>
  <dc:title>УТВЕРЖДЕНЫ</dc:title>
</cp:coreProperties>
</file>