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1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Монтаж деревя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1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борка жилых и общественных зданий из деталей заводского изготовления комплектной поставк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сборке жилых и общественных зданий из деталей заводского изготовления комплектной поставк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2:00Z</cp:lastPrinted>
  <dcterms:modified xsi:type="dcterms:W3CDTF">2014-08-07T07:18:00Z</dcterms:modified>
  <cp:revision>108</cp:revision>
  <dc:subject/>
  <dc:title>УТВЕРЖДЕНЫ</dc:title>
</cp:coreProperties>
</file>