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железнодорожных и трамвайных пут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6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Монтаж сигнализации, централизации и блокировки железных дорог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сигнализации, централизации и блокировки железных дорог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7-06T14:32:00Z</cp:lastPrinted>
  <dcterms:modified xsi:type="dcterms:W3CDTF">2014-08-07T07:57:00Z</dcterms:modified>
  <cp:revision>262</cp:revision>
  <dc:subject/>
  <dc:title>УТВЕРЖДЕНЫ</dc:title>
</cp:coreProperties>
</file>